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宋体;方正书宋_GBK"/>
          <w:bCs/>
          <w:color w:val="000000"/>
          <w:kern w:val="0"/>
          <w:sz w:val="36"/>
          <w:szCs w:val="36"/>
        </w:rPr>
      </w:pPr>
      <w:r>
        <w:rPr>
          <w:rFonts w:eastAsia="华文中宋" w:cs="宋体;方正书宋_GBK" w:ascii="华文中宋" w:hAnsi="华文中宋"/>
          <w:bCs/>
          <w:color w:val="000000"/>
          <w:kern w:val="0"/>
          <w:sz w:val="36"/>
          <w:szCs w:val="36"/>
        </w:rPr>
        <w:t>2024</w:t>
      </w:r>
      <w:r>
        <w:rPr>
          <w:rFonts w:ascii="华文中宋" w:hAnsi="华文中宋" w:cs="宋体;方正书宋_GBK" w:eastAsia="华文中宋"/>
          <w:bCs/>
          <w:color w:val="000000"/>
          <w:kern w:val="0"/>
          <w:sz w:val="36"/>
          <w:szCs w:val="36"/>
        </w:rPr>
        <w:t>年度项目预算印刷品详情一栏表</w:t>
      </w:r>
    </w:p>
    <w:tbl>
      <w:tblPr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59"/>
        <w:gridCol w:w="1527"/>
        <w:gridCol w:w="8141"/>
        <w:gridCol w:w="573"/>
        <w:gridCol w:w="954"/>
        <w:gridCol w:w="1391"/>
        <w:gridCol w:w="978"/>
      </w:tblGrid>
      <w:tr>
        <w:trPr>
          <w:trHeight w:val="9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印刷内容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类别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画报、小册子、折页等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8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规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（内芯和封面）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所属一级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其他要求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预算金额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元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背胶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条码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条形码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背胶式进口不干胶，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cm*3cm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圆角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，单色印刷，每一条编号不一样，编码规则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位国标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年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+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位流水号，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3010223000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配送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各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宁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除外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722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儿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预防接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证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接种证</w:t>
            </w:r>
          </w:p>
        </w:tc>
        <w:tc>
          <w:tcPr>
            <w:tcW w:w="8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成品规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长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210mm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，宽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145mm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，厚度在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1.92-2.6mm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之间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纸张材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封面封底使用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300g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白卡纸，裱糊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PVC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（厚度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0.3mm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）绿色亚光材质，颜色为青色（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C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）：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85%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，品红色（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M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）：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30%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，黄色（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Y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）：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65%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，黑色（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K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）：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65%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内页使用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100g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纯木浆原白纸；封面采用雕刻版烫金。确保预防接种证打印流畅，不易磨损。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Cs w:val="21"/>
                <w:lang w:eastAsia="zh-CN"/>
              </w:rPr>
              <w:t>排版及内容详见附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印刷要求：印迹清晰、黑色纯正一致，无缺色、无透印、无重影，规距套合准确，版面整洁，无脏、花、糊，无缺笔断道，内页正背套印准确。折痕线与缝线误差不得超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，封面无皱折、无破损，存折打开时，封面的折痕处不起脊。裁切时四边成圆角，切面必须光滑，无刀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装订工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缝订加裱糊工艺，按骑缝装订线缝订，标准扎线（扎线针眼间隔≤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5mm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>），外口模切圆角，弧度为半径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Cs w:val="21"/>
              </w:rPr>
              <w:t>4.2mm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Cs w:val="21"/>
              </w:rPr>
              <w:t xml:space="preserve">，适用于存折式打印机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塑封要求：塑封前，核对每一打接种证，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掉头，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每包套橡皮圈，塑封时，产品与收缩膜收缩牢固，无空隙、平整、无皱折、无破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包装要求：核对每一包接种证，每箱装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小包，计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本每箱，纸箱采用双瓦楞纸箱，封箱时，箱外侧贴一张不干胶标签，书写产品名称等信息，封箱胶带必须粘合严实，箱盖无裂缝。打包时，打包带牢固并打成井字形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发货到各地市。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万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ab/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配送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各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宁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除外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;DejaVu Sans" w:hAnsi="Calibri;DejaVu Sans" w:eastAsia="宋体;方正书宋_GBK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11:00Z</dcterms:created>
  <dc:creator>朱奕雨</dc:creator>
  <dc:description/>
  <dc:language>en-US</dc:language>
  <cp:lastModifiedBy>wzx</cp:lastModifiedBy>
  <cp:lastPrinted>2024-05-29T22:27:00Z</cp:lastPrinted>
  <dcterms:modified xsi:type="dcterms:W3CDTF">2024-11-13T14:06:14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B228FDC5B20B605531867A18C58B9</vt:lpwstr>
  </property>
  <property fmtid="{D5CDD505-2E9C-101B-9397-08002B2CF9AE}" pid="3" name="KSOProductBuildVer">
    <vt:lpwstr>2052-12.8.2.1112</vt:lpwstr>
  </property>
</Properties>
</file>